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prawozdanie z praktyki zawod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                       </w:t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ind w:left="7788" w:firstLine="150"/>
        <w:jc w:val="both"/>
        <w:rPr/>
      </w:pPr>
      <w:r>
        <w:rPr>
          <w:i/>
        </w:rPr>
        <w:t>Data</w:t>
      </w:r>
      <w:r>
        <w:rPr/>
        <w:t xml:space="preserve"> </w:t>
      </w:r>
    </w:p>
    <w:p>
      <w:pPr>
        <w:pStyle w:val="Normal"/>
        <w:jc w:val="both"/>
        <w:rPr/>
      </w:pPr>
      <w:r>
        <w:rPr/>
        <w:t>Imię Nazwisko studenta: ………………………………………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Rok studiów: ……………; Semestr……………………………</w:t>
      </w:r>
    </w:p>
    <w:p>
      <w:pPr>
        <w:pStyle w:val="Normal"/>
        <w:jc w:val="both"/>
        <w:rPr/>
      </w:pPr>
      <w:r>
        <w:rPr/>
        <w:t>Nr albumu: …………………………</w:t>
        <w:tab/>
        <w:tab/>
        <w:tab/>
        <w:tab/>
        <w:t xml:space="preserve">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/>
        <w:t>Nazwa instytucji ….………………………………………….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/>
        <w:t>Adres instytucji ………….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/>
        <w:t>Termin praktyki:  od……………………………… do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/>
        <w:t>Całkowita liczba godzin praktyki: ……… godzin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/>
        <w:t>Opiekun z ramienia instytucji (Opiekun I): ………………………………………………………….……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284" w:hanging="284"/>
        <w:rPr/>
      </w:pPr>
      <w:r>
        <w:rPr/>
        <w:t>Opiekun z ramienia URad. (Opiekun URad.): ………………………………………………………………….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Charakterystyka instytucji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Przedstawienie  nabytych: wiedzy, kompetencji oraz umiejętności w trakcie praktyki zawodowej  zgodnie z programem praktyki zawodowej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1559"/>
        <w:gridCol w:w="20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oraz liczba godz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ywane czynności, powierzone obowiązki - 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niesienie do efektów kształ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ymbol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wierdzenie osiągnięcia efektów przez opiekuna praktyki (potwierdzam/nie potwierdzam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0.20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Kolumny 1-3 wypełnia praktykant, kolumnę 4 wypełnia opiekun praktyk w placów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  <w:r>
        <w:rPr>
          <w:b/>
        </w:rPr>
        <w:t>Podpis studenta</w:t>
        <w:tab/>
        <w:tab/>
        <w:t xml:space="preserve">     </w:t>
        <w:tab/>
        <w:tab/>
        <w:tab/>
        <w:tab/>
        <w:t xml:space="preserve">Podpis opiekuna I 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ge">
                <wp:posOffset>300355</wp:posOffset>
              </wp:positionV>
              <wp:extent cx="899795" cy="1720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3.55pt;mso-wrap-distance-left:9.05pt;mso-wrap-distance-right:9.05pt;mso-wrap-distance-top:0pt;mso-wrap-distance-bottom:0pt;margin-top:23.65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9795</wp:posOffset>
              </wp:positionH>
              <wp:positionV relativeFrom="page">
                <wp:posOffset>300355</wp:posOffset>
              </wp:positionV>
              <wp:extent cx="5760720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/>
                            <w:t>Załącznik nr 14c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3.55pt;mso-wrap-distance-left:9.05pt;mso-wrap-distance-right:9.05pt;mso-wrap-distance-top:0pt;mso-wrap-distance-bottom:0pt;margin-top:23.6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/>
                      <w:t>Załącznik nr 14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Arial"/>
      <w:bCs/>
      <w:smallCaps/>
      <w:kern w:val="2"/>
      <w:szCs w:val="32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cs="Times New Roman"/>
      <w:bCs/>
      <w:smallCaps/>
      <w:kern w:val="2"/>
      <w:sz w:val="2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851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51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35:00Z</dcterms:created>
  <dc:creator>PR</dc:creator>
  <dc:description/>
  <cp:keywords/>
  <dc:language>en-US</dc:language>
  <cp:lastModifiedBy>Katarzyna Ziębakowska-Cecot</cp:lastModifiedBy>
  <cp:lastPrinted>2015-03-11T10:48:00Z</cp:lastPrinted>
  <dcterms:modified xsi:type="dcterms:W3CDTF">2023-12-16T17:03:00Z</dcterms:modified>
  <cp:revision>13</cp:revision>
  <dc:subject/>
  <dc:title/>
</cp:coreProperties>
</file>